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th </w:t>
      </w:r>
      <w:r>
        <w:rPr>
          <w:rFonts w:eastAsia="微软雅黑" w:cs="宋体;SimSun" w:ascii="微软雅黑" w:hAnsi="微软雅黑"/>
          <w:b w:val="false"/>
          <w:sz w:val="21"/>
          <w:szCs w:val="21"/>
        </w:rPr>
        <w:t>0.2006121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NECTEC, Thailan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RjdKOTqd0DnLYcAxSGxyfPwY6Xae2D2La75PyhQcMQBkdMcn4b+kzJe7SlaXLDDX55R8bLZ
YPVeZD7Zj0icakjymDIbPOd8HjwGBASinrUjpjWO/w7Kp15EI1ChqwoZKbT+DPgu0mroeKWH
lECLxKml7UB9tZtVGao0YZ1bR1JTbyhmCVR3JRKumDStS7RZqHfVOOGVxrGO9Yi1h5kbIS+0
33PDnGRTot8iMlhLsm</vt:lpwstr>
  </property>
  <property fmtid="{D5CDD505-2E9C-101B-9397-08002B2CF9AE}" pid="3" name="_2015_ms_pID_7253431">
    <vt:lpwstr>AGI+u2XHytahqvrxWZ/Kdkdl1MF6X65wWZ5UYiQLQqCLDLzexLkFJ/
sVavJRFq/xv1TLHYjNCWL+Eo1MOx7BvQ/dAZ15Wrbvu8viISjQcmy410IENcRn4eJYEbs0J9
JJHnSGNybhYFLqKLehJAaQRr1pmrrqDN1LOdAb5J6RniwfUwECLm1NHsA/bd9Q32rXd+6YoB
ThwWGTD89vks8S7f9RECKNo+n2koFXeyGdFk</vt:lpwstr>
  </property>
  <property fmtid="{D5CDD505-2E9C-101B-9397-08002B2CF9AE}" pid="4" name="_2015_ms_pID_7253431_00">
    <vt:lpwstr>_2015_ms_pID_7253431</vt:lpwstr>
  </property>
  <property fmtid="{D5CDD505-2E9C-101B-9397-08002B2CF9AE}" pid="5" name="_2015_ms_pID_7253432">
    <vt:lpwstr>WSzWprJ5loL9yEjRNLaBBFDsEm7ZQThY22hE
OsEEjlvaH99cfMGJwEK68yHJ7O5nR/+5Ol1kZAuRqTul+uNqk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80</vt:lpwstr>
  </property>
</Properties>
</file>